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19-2022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 xml:space="preserve">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5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ublicystyka polity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K_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II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689"/>
        <w:gridCol w:w="850"/>
        <w:gridCol w:w="723"/>
        <w:gridCol w:w="770"/>
        <w:gridCol w:w="627"/>
        <w:gridCol w:w="875"/>
        <w:gridCol w:w="1260"/>
        <w:gridCol w:w="134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n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arszt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Mincho;ＭＳ 明朝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4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rzedmiotów „Warsztat dziennikarski”, „Źródła informacji dziennikarza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dotyczącej zasad  pracy publicysty, roli i znaczenia publicystyki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swojenie wiedzy na temat publicystycznych gatunków dziennikarskich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Rozwijanie umiejętności przygotowywania publicystycznych gatunków dziennikarski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znaczenie i rolę publicystyki dla debaty publi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na temat roli i zadań publicysty w dziennikarstwie ogólnokrajowym, regionalnym i lokal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gatunki publicys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praktyce zastosować różne gatunki publicys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ddać krytycznej analizie teksty publicystyczne dotyczące rzeczywistości polity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podstawowym zakresie jest przygotowany do wykonywania zadań publicyst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nuje różne punkty widzenia w dyskusjach publicys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w podstawowym zakresie przygotowany do pracy redakcjach dziennikarskich – w działach zajmujących się tematyką polity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cja i cechy publicystyki, podział gatunków publicystycznych. Różnice między informacją a publicystyką, między opisywaniem rzeczywistości, a jej komentowaniem, czym jest dziennikarski obiektywizm. Różnica między publicystyką i propagandą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t>Granice stronniczości w publicystyce, granice wolności słowa w felietonie w świetle prawa prasowego i kodeksu prawa karnego. Analiza przykładów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ublicystyka polityczna w rozgłośniach radiowych – analiza poradników dziennikarzy radiowych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ublicystyka polityczna w telewizji – analiza poradników dziennikarzy telewizyjnych. 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t>Publicystyka polityczna w dziennikach ogólnopolskich i w tygodnikach opinii. Charakterystyka profili, rangi, stylu publicystyki, mistrzowie gatunków publicystycznych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log jako narzędzie publicysty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wyty erystyczne w debatach publicznych – omówienie wybranych chwytów erystycznych i technik obrony przed takimi chwytami. Analiza przykładów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en-US"/>
              </w:rPr>
              <w:t>Spotkanie z publicystą z redkacji regionalnej podkarpackich mediów.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warsztatu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entarz jako przykład tekstu publicystycznego – ćwiczenia praktyczne. Pisanie komentarzy do bieżących wydarzeń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w pisaniu felietonów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rtykuł publicystyczny jako dłuższa forma wypowiedzi publicysty – ćwiczenia praktyczne. Omówienie cech gatunku na przykładzie tekstów publicystycznych. Przygotowanie planu artykułu na zadany temat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emika jako narzędzie publicysty. Przygotowanie polemiki na wybrany temat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utorski przegląd prasy jako forma oceny rzeczywistości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audycji z zakresu publicystyki politycznej w radiu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gramów z zakresu publicystyki politycznej w telewiz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, analiza tekstów, ćwiczenia praktycz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yskus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yskus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Ćwiczenia w trakcie zajęć, projekt zaliczeni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ojekt zaliczeni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Ćwiczenia w trakcie zajęć, projekt zaliczeni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>
          <w:trHeight w:val="5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Ćwiczenia w trakcie zajęć, projekt zaliczeni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yskus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Dyskusja  w trakcie zajęć, projekt zaliczeni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konwersatorium, warszt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cena wspólna dla konwersatorium i warsztatu. Zaliczenie praktyczne: przygotowanie na aktualny temat trzech tekstów publicystycznych. Studenci mogą wybrać gatunki publicystyczne, które były analizowane na zajęciach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ie podlegają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kreatywność przy wyborze tema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cechy gatunk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tytuł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staranność wykonani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 wpływa na podniesienie oce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prac zaliczeniowych, samodzielne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ind w:left="360" w:hanging="360"/>
        <w:rPr/>
      </w:pPr>
      <w:r>
        <w:rPr/>
        <w:t>PRAKTYKI ZAWODOWE W RAMACH PRZEDMIOTU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. Skworz, A. Niziołek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blia dziennikarstw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wskazane rozdziały), Kraków 2010.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Wolny – Zmorzyński, W. Furman, A. Kaliszew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atunki dziennikarskie</w:t>
            </w:r>
            <w:r>
              <w:rPr>
                <w:rFonts w:cs="Corbel" w:ascii="Corbel" w:hAnsi="Corbel"/>
                <w:sz w:val="24"/>
                <w:szCs w:val="24"/>
              </w:rPr>
              <w:t>, Warszawa 2006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kstkomentarza"/>
              <w:tabs>
                <w:tab w:val="clear" w:pos="708"/>
                <w:tab w:val="right" w:pos="9540" w:leader="none"/>
              </w:tabs>
              <w:spacing w:lineRule="auto" w:line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Chyliński, S. Russ – Mohl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nnikarstwo</w:t>
            </w:r>
            <w:r>
              <w:rPr>
                <w:rFonts w:cs="Corbel" w:ascii="Corbel" w:hAnsi="Corbel"/>
                <w:sz w:val="24"/>
                <w:szCs w:val="24"/>
              </w:rPr>
              <w:t>, Warszawa 200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10:00Z</dcterms:created>
  <dc:creator>User</dc:creator>
  <dc:description/>
  <cp:keywords/>
  <dc:language>en-US</dc:language>
  <cp:lastModifiedBy>Admin</cp:lastModifiedBy>
  <cp:lastPrinted>2018-02-13T14:04:00Z</cp:lastPrinted>
  <dcterms:modified xsi:type="dcterms:W3CDTF">2021-03-09T13:58:00Z</dcterms:modified>
  <cp:revision>21</cp:revision>
  <dc:subject/>
  <dc:title/>
</cp:coreProperties>
</file>